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a Wieber</w:t>
      </w:r>
    </w:p>
    <w:p>
      <w:pPr>
        <w:pStyle w:val="Normal"/>
        <w:rPr/>
      </w:pPr>
      <w:r>
        <w:rPr/>
        <w:t>Pd 1</w:t>
      </w:r>
    </w:p>
    <w:p>
      <w:pPr>
        <w:pStyle w:val="Normal"/>
        <w:spacing w:lineRule="auto" w:line="480"/>
        <w:jc w:val="center"/>
        <w:rPr>
          <w:sz w:val="24"/>
          <w:szCs w:val="24"/>
        </w:rPr>
      </w:pPr>
      <w:r>
        <w:rPr>
          <w:sz w:val="24"/>
          <w:szCs w:val="24"/>
        </w:rPr>
        <w:t>What Happens When We Help</w:t>
      </w:r>
    </w:p>
    <w:p>
      <w:pPr>
        <w:pStyle w:val="Normal"/>
        <w:spacing w:lineRule="auto" w:line="480"/>
        <w:rPr>
          <w:sz w:val="24"/>
          <w:szCs w:val="24"/>
        </w:rPr>
      </w:pPr>
      <w:r>
        <w:rPr>
          <w:sz w:val="24"/>
          <w:szCs w:val="24"/>
        </w:rPr>
        <w:tab/>
        <w:t xml:space="preserve">It was during the winter and school had already begun.  Students were already forming their usual clicks.  Imagine walking into a place that is brand new to you, knowing that you don’t really belong and everyone knows you are new to the school.    Shania was her name, a brand new student from New Jersey, her parents had gotten better job offers than their previous jobs and that’s how they ended it up in little old Collegeville.  Shania came into the new school with the “first day jitters.”  She went through the first couple of classes, with no problems, but she felt alone and secluded from the other kids.  When Shania was asked how she felt throughout the day she responded with, “As the day progressed I felt like my stomach was twisting into knots and each class it got worse and worse. “ She got to the ninth period of the day; thank god it was almost over she thought.  She was not having the best first day; she wanted to be included for once.  </w:t>
      </w:r>
    </w:p>
    <w:p>
      <w:pPr>
        <w:pStyle w:val="Normal"/>
        <w:spacing w:lineRule="auto" w:line="480"/>
        <w:ind w:firstLine="720"/>
        <w:rPr>
          <w:sz w:val="24"/>
          <w:szCs w:val="24"/>
        </w:rPr>
      </w:pPr>
      <w:r>
        <w:rPr>
          <w:sz w:val="24"/>
          <w:szCs w:val="24"/>
        </w:rPr>
        <w:t xml:space="preserve">In her ninth period English class, there was a project the class was working on; being the new student Shania did not have a group to work with.  As she stood there singled out in front of the class because she did not have a group, the teacher asked the class whose group would take Shania.  There was a long awkward silence, and then a student named Mary from another group offered to allow Shania to join her group.  She told Shania that she was the new student last year, and she knew how Shania felt.  Mary reassured Shania that it will get better.  When Shania was asked how that moment helped her that day she said, “You have no idea how much that helped me, I felt an instant feeling of relief when she told me that.”  </w:t>
      </w:r>
    </w:p>
    <w:p>
      <w:pPr>
        <w:pStyle w:val="Normal"/>
        <w:spacing w:lineRule="auto" w:line="480" w:before="0" w:after="200"/>
        <w:ind w:firstLine="720"/>
        <w:rPr/>
      </w:pPr>
      <w:r>
        <w:rPr>
          <w:sz w:val="24"/>
          <w:szCs w:val="24"/>
        </w:rPr>
        <w:t xml:space="preserve">When teachers were asked, how do you think a typical new student feels walking into their first day of classes, the majority responded that most feel nervous, like they that have a huge knot in their stomach twisting continuously for hours.  One counselor pointed out, “In a situation like Shania’s, it really helps when they make a friend.  It creates a feeling of comfort.”  She also stated, “More students should make new students feel more comfortable by extending a helping hand to them.” Situations like Shania’s happen everyday and students can help to make these new students feel more comfortable.  Today, Shania and Mary now continue to be friends, but Shania will never forget what Mary did to help her feel like she belonged in the schoo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27:00Z</dcterms:created>
  <dc:creator>dwieber</dc:creator>
  <dc:description/>
  <cp:keywords/>
  <dc:language>en-US</dc:language>
  <cp:lastModifiedBy>dwieber</cp:lastModifiedBy>
  <dcterms:modified xsi:type="dcterms:W3CDTF">2009-04-21T12:29:00Z</dcterms:modified>
  <cp:revision>3</cp:revision>
  <dc:subject/>
  <dc:title/>
</cp:coreProperties>
</file>